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н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2/47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О количестве подписей избирателей, представляемых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в территориальную избирательную комиссию для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регистрации кандидата на должность главы Куликовского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сельского поселения Ленинградского района и о 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количестве подписей избирателей, подлежащих проверке</w:t>
      </w:r>
    </w:p>
    <w:p>
      <w:p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уководствуясь частью 2 статьи 20, частями 1 и 2 статьи 72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, что для регистрации кандидата на должность главы Куликовского сельского поселения Ленинградского района требуется, чтобы в его поддержку были собраны и представлены в территориальную избирательную комиссию Ленинградская 10 (десять) достоверных и действительных подписей избирателей, зарегистрированных на территории Куликовского сельского поселения Ленинградск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, что предельное количество подписей, представляемых в территориальную избирательную комиссию Ленинградская для регистрации кандидатом на должность главы Куликовского сельского поселения Ленинградского района, не может превышать 14 (четырнадцать) подпи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становить, что проверке подлежат все представленные кандидатом на должность главы Куликовского сельского поселения Ленинградского района подписи избирателей, собранные в поддержку выдвижения кандидата и содержащиеся в подписных листах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4. Направить настоящее решение для опубликования в газету «Степные зори» Ленинград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5. </w:t>
      </w:r>
      <w:r>
        <w:rPr>
          <w:szCs w:val="28"/>
        </w:rPr>
        <w:t>Разместить настоящее решение на странице территориальной избирательной комиссии Ленинградская в информационно-телекоммуникационной сети Интернет и на информационном стенде территориальной избирательной комиссии Ленинградская</w:t>
      </w:r>
      <w:r>
        <w:rPr>
          <w:rFonts w:eastAsia="Calibri"/>
          <w:szCs w:val="28"/>
          <w:lang w:eastAsia="en-US"/>
        </w:rPr>
        <w:t>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szCs w:val="28"/>
        </w:rPr>
        <w:t>6. Возложить контроль за выполнением пунктов 4 и 5 настоящего решения на секретаря территориальной избирательной</w:t>
      </w:r>
      <w:r>
        <w:rPr/>
        <w:t xml:space="preserve"> комиссии Ленинградская Е.И. Площенко.</w:t>
      </w:r>
    </w:p>
    <w:p>
      <w:pPr>
        <w:pStyle w:val="Style28"/>
        <w:spacing w:lineRule="auto" w:line="36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left="5670" w:firstLine="482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7-06-21T08:46:00Z</cp:lastPrinted>
  <dcterms:modified xsi:type="dcterms:W3CDTF">2023-06-20T15:01:00Z</dcterms:modified>
  <cp:revision>36</cp:revision>
  <dc:subject/>
  <dc:title/>
</cp:coreProperties>
</file>